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Math Check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Standard 2 CS0 8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103"/>
        <w:gridCol w:w="777"/>
        <w:gridCol w:w="935"/>
        <w:gridCol w:w="1456"/>
        <w:gridCol w:w="147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 Number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Objectiv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 Mistak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Understand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compare rational and irrational number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of definition of real number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ing rational numbers from a given se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ing a percen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ing a real world problem involving rational number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t Te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Standard 2 CSO 8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ich symbol would you choose to make this expression true:  9/10 ___ 1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&lt;  </w:t>
        <w:tab/>
        <w:t>b. &gt;</w:t>
        <w:tab/>
        <w:t xml:space="preserve">c.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o which set(s) of numbers does √144 belo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irrational</w:t>
      </w:r>
    </w:p>
    <w:p>
      <w:pPr>
        <w:pStyle w:val="Normal"/>
        <w:rPr/>
      </w:pPr>
      <w:r>
        <w:rPr>
          <w:rFonts w:cs="Arial" w:ascii="Arial" w:hAnsi="Arial"/>
        </w:rPr>
        <w:tab/>
        <w:t>B. integer, irrational</w:t>
      </w:r>
    </w:p>
    <w:p>
      <w:pPr>
        <w:pStyle w:val="Normal"/>
        <w:rPr/>
      </w:pPr>
      <w:r>
        <w:rPr>
          <w:rFonts w:cs="Arial" w:ascii="Arial" w:hAnsi="Arial"/>
        </w:rPr>
        <w:tab/>
        <w:t>C. rational</w:t>
      </w:r>
    </w:p>
    <w:p>
      <w:pPr>
        <w:pStyle w:val="Normal"/>
        <w:rPr/>
      </w:pPr>
      <w:r>
        <w:rPr>
          <w:rFonts w:cs="Arial" w:ascii="Arial" w:hAnsi="Arial"/>
        </w:rPr>
        <w:tab/>
        <w:t>D. whole, integer, ra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Look at the following set of real numbers.  </w:t>
      </w:r>
    </w:p>
    <w:p>
      <w:pPr>
        <w:pStyle w:val="Normal"/>
        <w:rPr/>
      </w:pPr>
      <w:r>
        <w:rPr>
          <w:rFonts w:cs="Arial" w:ascii="Arial" w:hAnsi="Arial"/>
        </w:rPr>
        <w:tab/>
        <w:t>{√7, -2/3, √25,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, 0.22…, 17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ich of the following subsets sets would contain all rational number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{√7, √25,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, 0.22..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{√7,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, 17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{√7, -2/3, √25,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, 0.22…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. {-2/3, √25, 0.22…, 17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Marianne’s teacher corrected her math test.  She got 24 questions correct out of a total of 30 questions.  What percentage of the questions did she get corr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am is saving her money to buy a new art set. She has earned $12 a day for 5 days helping her dad in his workshop. She also earned $15 from her paper route. If the art set costs $110 including tax, how many more days would Sam need to work in order to pay for her suppl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3">
    <w:name w:val="Ic3"/>
    <w:basedOn w:val="Normal"/>
    <w:qFormat/>
    <w:pPr>
      <w:spacing w:lineRule="auto" w:line="480" w:before="120" w:after="120"/>
      <w:ind w:left="720" w:hanging="0"/>
      <w:jc w:val="both"/>
    </w:pPr>
    <w:rPr>
      <w:rFonts w:ascii="Comic Sans MS" w:hAnsi="Comic Sans MS" w:cs="Comic Sans MS"/>
      <w:color w:val="FF9900"/>
      <w:sz w:val="36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27:00Z</dcterms:created>
  <dc:creator>CABELL BOE</dc:creator>
  <dc:description/>
  <cp:keywords/>
  <dc:language>en-US</dc:language>
  <cp:lastModifiedBy>CABELL BOE</cp:lastModifiedBy>
  <dcterms:modified xsi:type="dcterms:W3CDTF">2009-08-18T15:01:00Z</dcterms:modified>
  <cp:revision>1</cp:revision>
  <dc:subject/>
  <dc:title>8th Grade Math Checklist</dc:title>
</cp:coreProperties>
</file>